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9574936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173938413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